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734060</wp:posOffset>
                </wp:positionV>
                <wp:extent cx="6126480" cy="8542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854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22"/>
                              <w:gridCol w:w="7326"/>
                            </w:tblGrid>
                            <w:tr>
                              <w:trPr>
                                <w:trHeight w:val="1410" w:hRule="atLeast"/>
                              </w:trPr>
                              <w:tc>
                                <w:tcPr>
                                  <w:tcW w:w="232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ormal1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Formal1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Formal1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Formal1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Formal1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Formal1"/>
                                    <w:spacing w:before="60" w:after="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Red Clay Consolidated School Distric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Science Curriculum Counci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ate:  November 22, 20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ime:  4:00 to 6:00 (all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ocation:  McKean, room C3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22" w:type="dxa"/>
                                  <w:tcBorders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ormal2"/>
                                    <w:spacing w:before="60" w:after="60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Attendees:</w:t>
                                  </w:r>
                                </w:p>
                              </w:tc>
                              <w:tc>
                                <w:tcPr>
                                  <w:tcW w:w="7326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ormal1"/>
                                    <w:spacing w:before="60" w:after="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Secondary Science Curriculum Council, Elementary Science Curriculum Counci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964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ormal1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----- Agenda Topics -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82" w:hRule="atLeast"/>
                              </w:trPr>
                              <w:tc>
                                <w:tcPr>
                                  <w:tcW w:w="964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itle of Presentation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:   Science Curriculum Council Meet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44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Introduction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Approval of minute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 xml:space="preserve">Proposal for expansion of AP chemistry:                                     Susan Vargo, A.I. DuPont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High School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 xml:space="preserve">Proposal for New Course                                                            Clark Moncure, A.I. DuPont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High School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Plan for reorganizing science information                                      Karon Massado</w:t>
                                    <w:br/>
                                    <w:t xml:space="preserve">on district website 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DCAS update                                                                                 Edward McGrath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Training update:  elementary, middle, high school trainings         Edward McGrath, Karon Massad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Summer enrichment program                                                        Edward McGrath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Yale initiative                                                                                  Kathleen Gormley, Highland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Title IID grant application                                                               Edward McGrath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Spotlight on schools:  McKean                                                       Terry Neal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Public recognition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Adjournment</w:t>
                                    <w:br/>
                                    <w:br/>
                                    <w:t xml:space="preserve">Link to DuPont Essay Challenge: 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bCs/>
                                        <w:sz w:val="20"/>
                                        <w:szCs w:val="20"/>
                                      </w:rPr>
                                      <w:t>http://thechallenge.dupont.com/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672.6pt;mso-wrap-distance-left:0pt;mso-wrap-distance-right:9pt;mso-wrap-distance-top:0pt;mso-wrap-distance-bottom:0pt;margin-top:57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22"/>
                        <w:gridCol w:w="7326"/>
                      </w:tblGrid>
                      <w:tr>
                        <w:trPr>
                          <w:trHeight w:val="1410" w:hRule="atLeast"/>
                        </w:trPr>
                        <w:tc>
                          <w:tcPr>
                            <w:tcW w:w="2322" w:type="dxa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ormal1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ormal1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ormal1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ormal1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ormal1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ormal1"/>
                              <w:spacing w:before="60" w:after="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3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Red Clay Consolidated School Distric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cience Curriculum Counc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ate:  November 22, 20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ime:  4:00 to 6:00 (all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ocation:  McKean, room C3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22" w:type="dxa"/>
                            <w:tcBorders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ormal2"/>
                              <w:spacing w:before="60" w:after="60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Attendees:</w:t>
                            </w:r>
                          </w:p>
                        </w:tc>
                        <w:tc>
                          <w:tcPr>
                            <w:tcW w:w="7326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ormal1"/>
                              <w:spacing w:before="60" w:after="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econdary Science Curriculum Council, Elementary Science Curriculum Council</w:t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9648" w:type="dxa"/>
                            <w:gridSpan w:val="2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ormal1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----- Agenda Topics -----</w:t>
                            </w:r>
                          </w:p>
                        </w:tc>
                      </w:tr>
                      <w:tr>
                        <w:trPr>
                          <w:trHeight w:val="10782" w:hRule="atLeast"/>
                        </w:trPr>
                        <w:tc>
                          <w:tcPr>
                            <w:tcW w:w="9648" w:type="dxa"/>
                            <w:gridSpan w:val="2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itle of Presentation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:   Science Curriculum Council Meet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44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Introduction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Approval of minute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 xml:space="preserve">Proposal for expansion of AP chemistry:                                     Susan Vargo, A.I. DuPont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High School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 xml:space="preserve">Proposal for New Course                                                            Clark Moncure, A.I. DuPont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High School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Plan for reorganizing science information                                      Karon Massado</w:t>
                              <w:br/>
                              <w:t xml:space="preserve">on district website 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DCAS update                                                                                 Edward McGrath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Training update:  elementary, middle, high school trainings         Edward McGrath, Karon Massad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Summer enrichment program                                                        Edward McGrath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Yale initiative                                                                                  Kathleen Gormley, Highland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Title IID grant application                                                               Edward McGrath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Spotlight on schools:  McKean                                                       Terry Neal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Public recognit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Adjournment</w:t>
                              <w:br/>
                              <w:br/>
                              <w:t xml:space="preserve">Link to DuPont Essay Challenge: 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bCs/>
                                  <w:sz w:val="20"/>
                                  <w:szCs w:val="20"/>
                                </w:rPr>
                                <w:t>http://thechallenge.dupont.com/</w:t>
                              </w:r>
                            </w:hyperlink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076315</wp:posOffset>
            </wp:positionH>
            <wp:positionV relativeFrom="paragraph">
              <wp:posOffset>24130</wp:posOffset>
            </wp:positionV>
            <wp:extent cx="1152525" cy="11988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9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43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343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43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43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43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43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43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2240" w:h="15840"/>
      <w:pgMar w:left="1296" w:right="72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l1">
    <w:name w:val="Formal1"/>
    <w:basedOn w:val="Normal"/>
    <w:qFormat/>
    <w:pPr>
      <w:spacing w:before="60" w:after="60"/>
    </w:pPr>
    <w:rPr>
      <w:szCs w:val="20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challenge.dupont.com/" TargetMode="External"/><Relationship Id="rId3" Type="http://schemas.openxmlformats.org/officeDocument/2006/relationships/hyperlink" Target="http://thechallenge.dupont.com/" TargetMode="External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enda template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5:42:00Z</dcterms:created>
  <dc:creator>Registered User</dc:creator>
  <dc:description/>
  <cp:keywords/>
  <dc:language>en-US</dc:language>
  <cp:lastModifiedBy>Edward McGrath</cp:lastModifiedBy>
  <cp:lastPrinted>2010-11-22T09:36:00Z</cp:lastPrinted>
  <dcterms:modified xsi:type="dcterms:W3CDTF">2010-11-22T19:04:00Z</dcterms:modified>
  <cp:revision>8</cp:revision>
  <dc:subject/>
  <dc:title> </dc:title>
</cp:coreProperties>
</file>